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__________________________ Date:_________________ Period: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ell Differentiation &amp; Embryo Taking Shape Worksheet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ttp://www.teachersdomain.org/resources/tdc02/sci/life/cell/embryoshape/index.html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Why do you think the heart forms early in the embryo's development</w:t>
      </w:r>
      <w:r>
        <w:rPr/>
        <w:t>?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How would you explain the similarities in the embryos of birds, mammals, and reptiles at early stages of development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What directs the sequence of events that turn a blob of cells into an embryo with specialized tissues and organ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How do cells in different parts of the embryo become different kinds of cells and organ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07:00Z</dcterms:created>
  <dc:creator>.</dc:creator>
  <dc:description/>
  <cp:keywords/>
  <dc:language>en-US</dc:language>
  <cp:lastModifiedBy>.</cp:lastModifiedBy>
  <dcterms:modified xsi:type="dcterms:W3CDTF">2007-11-30T15:07:00Z</dcterms:modified>
  <cp:revision>2</cp:revision>
  <dc:subject/>
  <dc:title>Name:__________________________ Date:_________________ Period:_______________</dc:title>
</cp:coreProperties>
</file>